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附件</w:t>
      </w:r>
      <w:r>
        <w:rPr>
          <w:sz w:val="32"/>
        </w:rPr>
        <w:t>1-1</w:t>
      </w:r>
      <w:r>
        <w:rPr>
          <w:sz w:val="32"/>
        </w:rPr>
        <w:t>：</w:t>
      </w:r>
      <w:r>
        <w:rPr>
          <w:rFonts w:eastAsia="Calibri"/>
        </w:rPr>
        <w:t xml:space="preserve"> </w:t>
      </w:r>
    </w:p>
    <w:tbl>
      <w:tblPr>
        <w:tblW w:w="1550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8"/>
        <w:gridCol w:w="797"/>
        <w:gridCol w:w="1303"/>
        <w:gridCol w:w="1155"/>
        <w:gridCol w:w="1050"/>
        <w:gridCol w:w="105"/>
        <w:gridCol w:w="210"/>
        <w:gridCol w:w="1785"/>
        <w:gridCol w:w="105"/>
        <w:gridCol w:w="2940"/>
        <w:gridCol w:w="1155"/>
        <w:gridCol w:w="1890"/>
        <w:gridCol w:w="944"/>
        <w:gridCol w:w="1439"/>
      </w:tblGrid>
      <w:tr>
        <w:trPr>
          <w:trHeight w:val="870" w:hRule="atLeast"/>
        </w:trPr>
        <w:tc>
          <w:tcPr>
            <w:tcW w:w="1406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年度州本级科技专项绩效评价项目表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所属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区域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项目编号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  <w:t xml:space="preserve">项目类别 </w:t>
            </w:r>
          </w:p>
        </w:tc>
        <w:tc>
          <w:tcPr>
            <w:tcW w:w="3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项目名称</w:t>
            </w:r>
          </w:p>
        </w:tc>
        <w:tc>
          <w:tcPr>
            <w:tcW w:w="3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承担单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安排经费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（万元）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起止年限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负责人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06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一、湘西经开区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经开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20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百药膏、桐芝膏关键制备技术研究与应用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宏成制药有限责任公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7.06-2019.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国栋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经开区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GX20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打印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FDM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熔融成形设备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南长城数字制造有限公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7.10-2018.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余涛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长沙市</w:t>
            </w:r>
          </w:p>
        </w:tc>
        <w:tc>
          <w:tcPr>
            <w:tcW w:w="13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18GX1002—1</w:t>
            </w:r>
          </w:p>
        </w:tc>
        <w:tc>
          <w:tcPr>
            <w:tcW w:w="1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spacing w:val="-12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2"/>
                <w:szCs w:val="22"/>
              </w:rPr>
              <w:t>重大专项</w:t>
            </w:r>
          </w:p>
        </w:tc>
        <w:tc>
          <w:tcPr>
            <w:tcW w:w="115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2"/>
                <w:szCs w:val="22"/>
              </w:rPr>
              <w:t>大尺寸电容式车载触控屏的研发及生产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题一：基于新材料的电容触控大屏化技术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南大学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8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18.01—2020.12</w:t>
            </w:r>
          </w:p>
        </w:tc>
        <w:tc>
          <w:tcPr>
            <w:tcW w:w="9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彬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2"/>
                <w:szCs w:val="22"/>
              </w:rPr>
              <w:t>课题二：基于新结构的大尺寸电容触控屏的驱动技术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锐阳电子科技有限公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开区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18GX1002—2</w:t>
            </w:r>
          </w:p>
        </w:tc>
        <w:tc>
          <w:tcPr>
            <w:tcW w:w="1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8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仿宋" w:ascii="宋体;SimSun" w:hAnsi="宋体;SimSun"/>
                <w:color w:val="000000"/>
              </w:rPr>
              <w:t>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经开区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湘西满庭芳新材料有限公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经开区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湘西山里人民族演艺有限责任公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经开区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德宝恒嘉环保生物科技有限公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经开区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湘西宏成制药有限责任公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经开区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科技特派员工作经费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</w:rPr>
              <w:t>湖南盘古电子商务有限公司</w:t>
            </w: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石文琼、田云莲、张君、龙凡艳、杨世国、张艳君</w:t>
            </w:r>
            <w:r>
              <w:rPr>
                <w:color w:val="000000"/>
                <w:kern w:val="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8-2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二、吉首市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吉首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1002—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大专项</w:t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湘西民族工艺品赋香技术应用及“文创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”</w:t>
            </w:r>
            <w:r>
              <w:rPr>
                <w:color w:val="000000"/>
                <w:sz w:val="21"/>
                <w:szCs w:val="21"/>
              </w:rPr>
              <w:t>跨界融合创新模式研究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一：湘西特色非遗民宿“文旅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+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融合技术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山谷居民文化产业发展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18.01—2020.12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磊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吉首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1002—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ascii="宋体;SimSun" w:hAnsi="宋体;SimSun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二：应用于湘西特色民俗文化工艺品赋香技术的研究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山谷居民文化产业发展有限公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2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长沙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ascii="宋体;SimSun" w:hAnsi="宋体;SimSun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center"/>
              <w:rPr>
                <w:rFonts w:ascii="宋体;SimSun" w:hAnsi="宋体;SimSun"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ascii="宋体;SimSun" w:hAnsi="宋体;SimSun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湖南农业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GX200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用于履带式拖拉机无极变速器关键制备技术研发与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市宗南重工制造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20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园平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0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果树新品种示范栽培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市鑫土地果木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光义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0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柑橘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黄精套种技术研究与示范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市马颈坳千福堂茶叶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朱菲莹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盛世湘西农业科技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吉首市宗南重工制造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湘西山谷居民文化传播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吉首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东方红住宅工业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三、泸溪县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GX1001—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大专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面向增材制造的金属粉体雾化制备技术研究与应用</w:t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一：增材制造的金属粉体雾化制备技术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群祥新材料有限责任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—2020.12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米成群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沙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ascii="宋体;SimSun" w:hAnsi="宋体;SimSun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南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</w:rPr>
            </w:pPr>
            <w:r>
              <w:rPr>
                <w:rFonts w:cs="仿宋" w:ascii="宋体;SimSun" w:hAnsi="宋体;SimSun"/>
                <w:color w:val="000000"/>
                <w:kern w:val="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ascii="宋体;SimSun" w:hAnsi="宋体;SimSun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题二：金属粉体雾化制备技术的应用与示范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群祥新材料有限责任公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</w:rPr>
            </w:pPr>
            <w:r>
              <w:rPr>
                <w:rFonts w:cs="仿宋" w:ascii="宋体;SimSun" w:hAnsi="宋体;SimSun"/>
                <w:color w:val="000000"/>
                <w:kern w:val="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GX1001—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ascii="宋体;SimSun" w:hAnsi="宋体;SimSun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沙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ascii="宋体;SimSun" w:hAnsi="宋体;SimSun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南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GX200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性能大容量锂离子电池的应用技术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湖南泰和美新能源科技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昌军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1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0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创新能力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科技创新服务体系建设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经济和信息化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蓉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柑橘新品种引进筛选及设施越冬栽培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紫薇农业科技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娟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0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茱萸规范化丰产栽培技术示范与推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泸溪县人形岭种植农民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易春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金马铝业有限责任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湘西自治州鑫汇金属新材料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众鑫新材料科技股份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泸溪县金源粉体材料有限责任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金天铝业高科技股份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泸溪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省级工程技术研究中心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众鑫新材料科技股份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四、凤凰县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200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柑橘全果复合加工新技术研究与产业开发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天下果业开发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20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云超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2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20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辣椒发酵技术产业化项目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酸辣香食品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5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麻金革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1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支撑精准扶贫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支撑精准扶贫研究与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科技试验中心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2-2018.1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莫小平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0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创新能力提升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科技创新服务能力提升研究与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经济和信息化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志勇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0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创新创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蓝印植物染料种植技术研究与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蜡的世界蜡染有限责任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3-2019.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田孝文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1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创新创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关于柑橘种植提质增效栽培技术研究与推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凤凰新野种植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赞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五、古丈县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古丈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8NC200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鲵高效人工繁育技术研究及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古丈县友谊农业综合开发有限责任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8.01-2019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俊年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古丈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2018NC301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支撑精准扶贫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古丈县科技支撑精准扶贫养殖业新技术培训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古丈县畜牧水产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向国迎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丈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8NC400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创新创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湘西地区林下土鸡标准化养殖技术推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丈县山枣乡筲箕田村绿缘种养殖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18.09-2020.0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大军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六、花垣县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200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低能耗恒温泡菜发酵新技术研发与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湖南省香味园食品有限责任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叶德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200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农村照明节能示范工程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湖南省湘西自治州花垣县花垣镇洞溪坪村村民委员会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3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天安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3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200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苗绣刺绣技术和产品外观设计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七绣坊苗服饰文化有限责任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20.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石佳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1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支撑精准扶贫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补抽村精准扶贫山林生态养植项目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补抽村天秀油茶种植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吕秀齐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1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支撑精准扶贫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火龙果技术示范与推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洞溪坪种养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3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天安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1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支撑精准扶贫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百合种植技术推广与示范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云发种养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9.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石云兵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1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支撑精准扶贫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科技精准扶贫项目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经济和信息化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向俊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0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创新能力提升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科技信息综合服务创新能力平台建设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花垣县经济和信息化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向俊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花垣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exac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德农牧业集团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七、保靖县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GX20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空气除铁与金属锰粉联合深度净化硫酸锌溶液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湖南轩华锌业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代志刚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200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晚秋黄梨“花果同树”技术研究与示范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迁陵镇鲜多多水果产销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辉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1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创新引导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农村科技人才培训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科学技术推广中心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劲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4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0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创新引导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技综合服务能力提升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经济和信息化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19.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劲松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0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创新创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黄金茶精品园科技示范推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百泰黄金茶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彭艳兰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1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创新创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茶园有机高效肥培管理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湖南保靖武陵黄金茶开发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2-2019.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石珂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保靖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仿宋"/>
                <w:color w:val="000000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保靖县丰银燃料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八、永顺县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永顺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1001—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大专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油茶鲜果处理系统综合研发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一：油茶鲜果处理系统集成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沃康油业科技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7.04—2019.12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晓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沙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1001—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color w:val="000000"/>
                <w:kern w:val="0"/>
              </w:rPr>
            </w:pPr>
            <w:r>
              <w:rPr>
                <w:rFonts w:cs="仿宋" w:ascii="宋体;SimSun" w:hAnsi="宋体;SimSun"/>
                <w:color w:val="000000"/>
                <w:kern w:val="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仿宋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二：油茶鲜果处理技术优化升级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湖南工业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永顺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200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药酒剂选择性澄清技术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湖南本草制药有限责任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中华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仿宋"/>
                <w:color w:val="000000"/>
                <w:kern w:val="0"/>
              </w:rPr>
              <w:t>永顺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仿宋"/>
                <w:color w:val="000000"/>
                <w:kern w:val="0"/>
              </w:rPr>
            </w:pPr>
            <w:r>
              <w:rPr>
                <w:rFonts w:ascii="宋体;SimSun" w:hAnsi="宋体;SimSun" w:cs="仿宋"/>
                <w:color w:val="000000"/>
                <w:kern w:val="0"/>
              </w:rPr>
              <w:t>科技特派员工作经费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"/>
                <w:color w:val="000000"/>
                <w:kern w:val="0"/>
              </w:rPr>
            </w:pPr>
            <w:r>
              <w:rPr>
                <w:rFonts w:ascii="宋体;SimSun" w:hAnsi="宋体;SimSun" w:cs="仿宋"/>
                <w:color w:val="000000"/>
                <w:kern w:val="0"/>
              </w:rPr>
              <w:t>湘西老爹生物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仿宋" w:ascii="宋体;SimSun" w:hAnsi="宋体;SimSun"/>
                <w:color w:val="000000"/>
                <w:kern w:val="0"/>
              </w:rPr>
              <w:t>2018-2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仿宋"/>
                <w:color w:val="000000"/>
                <w:kern w:val="0"/>
              </w:rPr>
              <w:t>龙金枚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仿宋"/>
                <w:color w:val="000000"/>
                <w:kern w:val="0"/>
              </w:rPr>
              <w:t>永顺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湘西沃康油业科技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仿宋"/>
                <w:color w:val="000000"/>
                <w:kern w:val="0"/>
              </w:rPr>
              <w:t>永顺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湖南继福种业科技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九、龙山县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1001—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大专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特色中药材种植及高附加值产品开发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一：地龙蛋白复合片制备工艺研究与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凤池医药科技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—2020.12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延琼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1001—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color w:val="000000"/>
                <w:kern w:val="0"/>
              </w:rPr>
            </w:pPr>
            <w:r>
              <w:rPr>
                <w:rFonts w:cs="仿宋" w:ascii="宋体;SimSun" w:hAnsi="宋体;SimSun"/>
                <w:color w:val="000000"/>
                <w:kern w:val="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二：林下黄精仿野生种植技术的研究与推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恒龙中药业拓展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6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沙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1001—3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仿宋"/>
                <w:color w:val="000000"/>
                <w:kern w:val="0"/>
              </w:rPr>
            </w:pPr>
            <w:r>
              <w:rPr>
                <w:rFonts w:cs="仿宋" w:ascii="宋体;SimSun" w:hAnsi="宋体;SimSun"/>
                <w:color w:val="000000"/>
                <w:kern w:val="0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仿宋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课题三：白术垄作栽培技术的研究与推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湖南省农业科学院药用植物研究中心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5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200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药材玉竹加工与高产培育技术创新研究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推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晧翔生态农业开发有限责任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梁发清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200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点研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民间特色手工技艺传承与应用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惹巴妹手工织品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20.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谭艳林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0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创新引导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美国三红紫薇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科技示范及精准扶贫基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紫薇天下生态旅游开发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向春晖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创新引导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科技创新服务平台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经济和信息化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勇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0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创新创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百香果引进栽培研究与示范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里耶镇双坪村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2-2019.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科佳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400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科特派创新创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油茶高产栽培与管护技术研究及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龙山县农湘源油茶种植专业合作社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5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夏清柱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龙山顺天生物新能源开发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龙山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平台奖励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高新技术企业认定奖励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both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湘西吉程农机科技有限公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360" w:before="0" w:after="0"/>
              <w:jc w:val="center"/>
              <w:rPr>
                <w:rFonts w:cs="仿宋"/>
                <w:color w:val="000000"/>
                <w:kern w:val="2"/>
                <w:sz w:val="21"/>
                <w:szCs w:val="21"/>
              </w:rPr>
            </w:pPr>
            <w:r>
              <w:rPr>
                <w:rFonts w:cs="仿宋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tLeast" w:line="360" w:before="0" w:after="0"/>
              <w:jc w:val="center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十、大学、职院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个性化康复肢具智能建模研究与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打印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3-2021.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建锋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农产品电子商务扶贫机制与绩效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20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正华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6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高校智库参与地方科技创新决策咨询机制研究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以湘西州和吉首大学为例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19.0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汤自军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锰基氧化物的制备及其在锂离子电池领域的应用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3-2019.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向延鸿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电解锰渣材料化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20.0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志雄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自支撑空心结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Cu2O@MnO2@RGO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复合电极的构筑及其超电容性能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21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则强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地区光伏系统数据采集及发电量预测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信息科学与工程学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20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向晓燕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用于高损耗背板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Gb/s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接收端自适应均衡器芯片设计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物理与机电工程学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5-2020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银行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于二阶自适应变分模型的肺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D CT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图像配准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21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奋林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于水平置换和折叠反转的高水平最优部分因析设计的构造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5-2021.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洪毅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于水平置换的正交组合构造大规模计算机试验设计的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21.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欧祖军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于回音壁光学微腔的纳米颗粒物传感器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21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曹广涛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7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河西香醋陈酿过程中胶体构成、变化对风味形成机制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化学化工学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7-2020.0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余佶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在优良抽样设计下截尾指数模型的统计推断及其应用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数学与统计学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20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望学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大学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稀磁半导体材料拉曼谱键弛豫动力学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吉首大学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21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学弦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院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F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代西瓜抗炭疽病新品种选育及示范推广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民族职业技术学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3-2020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黄蔚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院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2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特色旅游工艺品创新开发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民族职业技术学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20.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熊智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院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3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三叶木通用于治疗急性腹泻的药用成分提取与鉴定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民族职业技术学校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20.0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田明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4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十一、州直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100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重大专项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地质公园博物馆科技设备布展项目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自治州地质公园管理处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19.0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志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0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地区糖尿病患者健康教育模式探索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人民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20.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莉莉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0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于寒热辨证的化瘀消肿散改良及临床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民族中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20.0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董维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0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可视化技术联合经皮经肝胆道硬镜碎石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PTCSL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治疗复杂肝胆管结石病的临床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 家族苗族自治州人民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5-2020.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周旅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8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0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PRR1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P5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在子宫内膜癌的表达及意义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人民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20.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林彤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0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HPLC/MS/MS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技术研究芎麻汤治疗偏头痛药效部位物质基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民族中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20.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恒言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0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参苓消炎洗液的配制工艺和质量标准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民族中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罗远强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0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改良三通疗法”治疗脑卒中后肩痛的临床应用与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民族中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20.0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赵向平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0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感耦合等离子体质谱法测定血中铅的方法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疾病预防控制中心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3-2019.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梁先长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0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生长分化因子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在脓毒症肝损伤中的作用及机理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人民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7-2020.0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黎敏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州禽流感外环境监测结果分析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疾病预防控制中心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田丹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6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土家传统黑膏药基质的优化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民族医药研究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21.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向洪彪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1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黄金茶枕对颈椎病防治疗效观察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民族中医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6-2020.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黛仙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农委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SF503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基础理论研究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稻蛙鳅绿色生态立体种养万元增收工程关键技术研究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土家族苗族自治州农业科学研究院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19.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杨萍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</w:rPr>
            </w:pPr>
            <w:r>
              <w:rPr>
                <w:rFonts w:cs="仿宋" w:ascii="宋体;SimSun" w:hAnsi="宋体;SimSun"/>
                <w:color w:val="000000"/>
              </w:rPr>
              <w:t>9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长沙“创新飞地”租赁装修经费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企业服务中心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pacing w:val="-22"/>
              </w:rPr>
            </w:pPr>
            <w:r>
              <w:rPr>
                <w:rFonts w:cs="仿宋" w:ascii="宋体;SimSun" w:hAnsi="宋体;SimSun"/>
                <w:color w:val="000000"/>
                <w:spacing w:val="-22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</w:rPr>
              <w:t>2018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</w:rPr>
              <w:t>年州本级科技资金审计及监管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科技项目评估服务中心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晏裕湘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pacing w:val="-22"/>
              </w:rPr>
            </w:pPr>
            <w:r>
              <w:rPr>
                <w:rFonts w:cs="仿宋" w:ascii="宋体;SimSun" w:hAnsi="宋体;SimSun"/>
                <w:color w:val="000000"/>
                <w:spacing w:val="-22"/>
              </w:rPr>
              <w:t>10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1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</w:rPr>
              <w:t>2019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</w:rPr>
              <w:t>年州本级项目评审及实地考察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科技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pacing w:val="-22"/>
              </w:rPr>
            </w:pPr>
            <w:r>
              <w:rPr>
                <w:rFonts w:cs="仿宋" w:ascii="宋体;SimSun" w:hAnsi="宋体;SimSun"/>
                <w:color w:val="000000"/>
                <w:spacing w:val="-22"/>
              </w:rPr>
              <w:t>10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0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创新引导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1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</w:rPr>
              <w:t>基于州级科技项目平台的数据分析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州科技信息研究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陈 刚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pacing w:val="-22"/>
              </w:rPr>
            </w:pPr>
            <w:r>
              <w:rPr>
                <w:rFonts w:cs="仿宋" w:ascii="宋体;SimSun" w:hAnsi="宋体;SimSun"/>
                <w:color w:val="000000"/>
                <w:spacing w:val="-22"/>
              </w:rPr>
              <w:t>10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GX300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创新引导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1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</w:rPr>
              <w:t>湘西自治州科技报告服务平台建设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湘西州科技信息研究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9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尹德菊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pacing w:val="-22"/>
              </w:rPr>
            </w:pPr>
            <w:r>
              <w:rPr>
                <w:rFonts w:cs="仿宋" w:ascii="宋体;SimSun" w:hAnsi="宋体;SimSun"/>
                <w:color w:val="000000"/>
                <w:spacing w:val="-22"/>
              </w:rPr>
              <w:t>10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0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创新引导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地震应急救援提升能力建设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地震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1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聂景新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color w:val="000000"/>
                <w:spacing w:val="-22"/>
              </w:rPr>
            </w:pPr>
            <w:r>
              <w:rPr>
                <w:rFonts w:cs="仿宋" w:ascii="宋体;SimSun" w:hAnsi="宋体;SimSun"/>
                <w:color w:val="000000"/>
                <w:spacing w:val="-22"/>
              </w:rPr>
              <w:t>10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局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NC300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技术创新引导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中国创新创业大赛组织运行费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州生产力促进中心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18.04-2018.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晏裕湘</w:t>
            </w:r>
          </w:p>
        </w:tc>
        <w:tc>
          <w:tcPr>
            <w:tcW w:w="1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36:00Z</dcterms:created>
  <dc:creator>HP</dc:creator>
  <dc:description/>
  <cp:keywords/>
  <dc:language>en-US</dc:language>
  <cp:lastModifiedBy>HP</cp:lastModifiedBy>
  <cp:lastPrinted>2018-12-18T17:48:00Z</cp:lastPrinted>
  <dcterms:modified xsi:type="dcterms:W3CDTF">2018-12-18T09:49:00Z</dcterms:modified>
  <cp:revision>6</cp:revision>
  <dc:subject/>
  <dc:title>湘西自治州2018年度第二批科技创新重大专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