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textAlignment w:val="center"/>
        <w:rPr>
          <w:rFonts w:eastAsia="黑体"/>
          <w:kern w:val="0"/>
          <w:sz w:val="32"/>
          <w:szCs w:val="32"/>
          <w:lang w:bidi="ar"/>
        </w:rPr>
      </w:pPr>
      <w:r>
        <w:rPr>
          <w:rFonts w:eastAsia="黑体"/>
          <w:kern w:val="0"/>
          <w:sz w:val="32"/>
          <w:szCs w:val="32"/>
          <w:lang w:bidi="ar"/>
        </w:rPr>
        <w:t>附件</w:t>
      </w:r>
      <w:r>
        <w:rPr>
          <w:rFonts w:eastAsia="黑体"/>
          <w:kern w:val="0"/>
          <w:sz w:val="32"/>
          <w:szCs w:val="32"/>
          <w:lang w:bidi="ar"/>
        </w:rPr>
        <w:t xml:space="preserve">2-1  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填表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各单位按照项目类别分别下载对应的基础数据表进行填报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kern w:val="0"/>
          <w:sz w:val="30"/>
          <w:szCs w:val="30"/>
          <w:lang w:bidi="ar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一、高新技术产业科技创新引领计划。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"/>
        </w:rPr>
        <w:t>高新技术产业科技创新引领计划（科技攻关类）、高新技术产业科技创新引领计划（科技成果转化类）、高新技术产业科技创新引领计划（产业创新链项目）、高新技术产业科技创新引领计划（产业创新链项目）、科技成果转移转化，填写附件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>2-2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"/>
        </w:rPr>
        <w:t>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kern w:val="0"/>
          <w:sz w:val="30"/>
          <w:szCs w:val="30"/>
          <w:lang w:bidi="ar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二、科技创新平台与人才。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"/>
        </w:rPr>
        <w:t>省优秀博士后创新人才、湖湘青年英才、省科技创新领军人才、省科技创新团队、湖湘高层次人才聚集工程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>-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"/>
        </w:rPr>
        <w:t>创新人才、湖湘高层次人才聚集工程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>-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"/>
        </w:rPr>
        <w:t>创新团队、条件保障类创新平台、临床医学研究中心（基地）、工程技术研究中心、重点实验室、科技创新基地建设、国际科技创新合作基地，填写附件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>2-3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"/>
        </w:rPr>
        <w:t>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kern w:val="0"/>
          <w:sz w:val="30"/>
          <w:szCs w:val="30"/>
          <w:lang w:bidi="ar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三、普惠性政策兑现与创新环境建设。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"/>
        </w:rPr>
        <w:t>政策性项目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>-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"/>
        </w:rPr>
        <w:t>科技扶贫、科技专家服务团、科技特派员创新创业、</w:t>
      </w:r>
      <w:r>
        <w:rPr>
          <w:rFonts w:ascii="仿宋_GB2312;仿宋" w:hAnsi="仿宋_GB2312;仿宋" w:cs="仿宋_GB2312;仿宋" w:eastAsia="仿宋_GB2312;仿宋"/>
          <w:color w:val="FF0000"/>
          <w:kern w:val="0"/>
          <w:sz w:val="30"/>
          <w:szCs w:val="30"/>
          <w:lang w:bidi="ar"/>
        </w:rPr>
        <w:t>大学生科技创新创业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"/>
        </w:rPr>
        <w:t>、政策性项目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>-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"/>
        </w:rPr>
        <w:t>科技援疆、科技援藏”、科普专题、科技创新决策咨询研究项目、科技成果转移转化后补助项目（综合服务类）、科技成果转移转化后补助项目（技术交易类）、科技成果转移转化专题技术交易类补助、科技成果转移转化后补助项目（政务服务类），填写附件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>2-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en-US" w:eastAsia="zh-CN" w:bidi="ar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四、重点研发计划包括。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 w:bidi="ar"/>
        </w:rPr>
        <w:t>重点研发、社会发展领域重点研发项目，填写附件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 w:bidi="ar"/>
        </w:rPr>
        <w:t>2-7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 w:bidi="ar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五</w:t>
      </w:r>
      <w:r>
        <w:rPr>
          <w:rFonts w:ascii="楷体" w:hAnsi="楷体" w:cs="楷体" w:eastAsia="楷体"/>
          <w:b/>
          <w:bCs/>
          <w:sz w:val="32"/>
          <w:szCs w:val="32"/>
        </w:rPr>
        <w:t>、自科学基金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创新研究群体项目、杰出青年基金项目、优秀青年项目、面上项目、青年基金项目、省市联合基金、科教联合项目、科卫联合项目、科药联合基金，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"/>
        </w:rPr>
        <w:t>填写附件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>2-8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bidi="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一天一华</cp:lastModifiedBy>
  <dcterms:modified xsi:type="dcterms:W3CDTF">2021-08-23T06:59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FA490D96C41F0838F80EB748965E3</vt:lpwstr>
  </property>
  <property fmtid="{D5CDD505-2E9C-101B-9397-08002B2CF9AE}" pid="3" name="KSOProductBuildVer">
    <vt:lpwstr>2052-11.1.0.10700</vt:lpwstr>
  </property>
</Properties>
</file>